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ATA DE REUNIÃO REALIZADA EM 24/05/2003   </w:t>
      </w:r>
      <w:r>
        <w:rPr>
          <w:color w:val="FF0000"/>
        </w:rPr>
        <w:t>(SÁBADO)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GRUPO :</w:t>
      </w:r>
      <w:r>
        <w:rPr>
          <w:rFonts w:cs="Tahoma" w:ascii="Tahoma" w:hAnsi="Tahoma"/>
        </w:rPr>
        <w:t xml:space="preserve"> OMEGA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COMPONENTES :</w:t>
      </w:r>
      <w:r>
        <w:rPr>
          <w:rFonts w:cs="Tahoma" w:ascii="Tahoma" w:hAnsi="Tahoma"/>
        </w:rPr>
        <w:tab/>
        <w:t>NARCISO ZARANTONELLI FILH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PAULO EDUARDO ALVES DA SIL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ROBSON DE SOUSA MARTIN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RUTE A. RODRIGUES DA SIL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/>
      </w:pPr>
      <w:r>
        <w:rPr/>
        <w:t>INICIOU-SE A PRESENTE REUNIÃO EM SALA DE AULA, ÀS 09:25 H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708" w:hanging="0"/>
        <w:rPr/>
      </w:pPr>
      <w:r>
        <w:rPr/>
        <w:t>ORDEM DO DIA:</w:t>
      </w:r>
    </w:p>
    <w:p>
      <w:pPr>
        <w:pStyle w:val="TextBodyIndent"/>
        <w:numPr>
          <w:ilvl w:val="0"/>
          <w:numId w:val="1"/>
        </w:numPr>
        <w:rPr>
          <w:b/>
          <w:b/>
          <w:bCs/>
        </w:rPr>
      </w:pPr>
      <w:r>
        <w:rPr/>
        <w:t>REVISÃO DOS CASOS DE USO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rPr/>
      </w:pPr>
      <w:r>
        <w:rPr/>
        <w:t xml:space="preserve">PASSANDO AO PRIMEIRO ITEM DA ORDEM DO DIA </w:t>
      </w:r>
      <w:r>
        <w:rPr>
          <w:b/>
          <w:bCs/>
          <w:color w:val="FF0000"/>
        </w:rPr>
        <w:t>(A)</w:t>
      </w:r>
      <w:r>
        <w:rPr/>
        <w:t>, O GRUPO VIU-SE OBRIGADO A REVER TODOS OS CASOS DE USO, EM VIRTUDE DE VÁRIAS OBSERVAÇÕES APONTADAS PELO PROF. ENZO.     EM VIRTUDE DISSO, O DESENVOLVIMENTO DOS DIAGRAMAS DE SEQÜÊNCIA TERÃO DE AGUARDAR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SIM, NADA MAIS HAVENDO, DEU-SE POR ENCERRADA A REUNIÃO ÀS 12:30 HS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1473"/>
        </w:tabs>
        <w:ind w:left="1473" w:hanging="765"/>
      </w:pPr>
      <w:rPr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color w:val="FF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01:19:00Z</dcterms:created>
  <dc:creator>Administrador</dc:creator>
  <dc:description/>
  <dc:language>en-US</dc:language>
  <cp:lastModifiedBy>rute.silva</cp:lastModifiedBy>
  <dcterms:modified xsi:type="dcterms:W3CDTF">2003-05-28T01:30:00Z</dcterms:modified>
  <cp:revision>3</cp:revision>
  <dc:subject/>
  <dc:title>ATA DE REUNIÃO REALIZADA EM 24/05/2003</dc:title>
</cp:coreProperties>
</file>